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80"/>
          <w:sz w:val="15"/>
          <w:szCs w:val="15"/>
          <w:lang w:val="en-US" w:eastAsia="en-US"/>
        </w:rPr>
      </w:pPr>
      <w:r>
        <w:rPr>
          <w:rFonts w:cs="Trebuchet MS" w:ascii="Trebuchet MS" w:hAnsi="Trebuchet MS"/>
          <w:color w:val="000080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457700</wp:posOffset>
            </wp:positionV>
            <wp:extent cx="2019300" cy="3076575"/>
            <wp:effectExtent l="0" t="0" r="0" b="0"/>
            <wp:wrapNone/>
            <wp:docPr id="1" name="neander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anderca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line">
              <wp:posOffset>-228600</wp:posOffset>
            </wp:positionV>
            <wp:extent cx="1971675" cy="2867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229100</wp:posOffset>
            </wp:positionV>
            <wp:extent cx="2276475" cy="3095625"/>
            <wp:effectExtent l="0" t="0" r="0" b="0"/>
            <wp:wrapNone/>
            <wp:docPr id="3" name="3_er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_er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077720" cy="2834640"/>
            <wp:effectExtent l="0" t="0" r="0" b="0"/>
            <wp:wrapNone/>
            <wp:docPr id="4" name="afri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ricar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3195955</wp:posOffset>
                </wp:positionV>
                <wp:extent cx="18376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color w:val="000080"/>
                                <w:sz w:val="20"/>
                                <w:szCs w:val="20"/>
                              </w:rPr>
                              <w:t>Homo habil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statura: 1 - 1,2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Peso: 40-8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Cráneo: 500 - 650 c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dad: 2 - 1,6 m.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(Modo Técnico I: Olduvayens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51.65pt;mso-position-vertical-relative:text;margin-left:26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color w:val="000080"/>
                          <w:sz w:val="20"/>
                          <w:szCs w:val="20"/>
                        </w:rPr>
                        <w:t>Homo habili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statura: 1 - 1,2 m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Peso: 40-80 Kg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Cráneo: 500 - 650 cc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dad: 2 - 1,6 m.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(Modo Técnico I: Olduvay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7539355</wp:posOffset>
                </wp:positionV>
                <wp:extent cx="17233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color w:val="000080"/>
                                <w:sz w:val="20"/>
                                <w:szCs w:val="20"/>
                              </w:rPr>
                              <w:t>Homo erga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statura: 1,4 - 1,8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Peso: 50-8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Cráneo: 750-1250 c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dad: 1,8 - 1,2 m.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(Modo Técnico II: Achelens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593.65pt;mso-position-vertical-relative:text;margin-left:2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color w:val="000080"/>
                          <w:sz w:val="20"/>
                          <w:szCs w:val="20"/>
                        </w:rPr>
                        <w:t>Homo ergast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statura: 1,4 - 1,8 m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Peso: 50-80 Kg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Cráneo: 750-1250 cc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dad: 1,8 - 1,2 m.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(Modo Técnico II: Achel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7539355</wp:posOffset>
                </wp:positionV>
                <wp:extent cx="17995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color w:val="000080"/>
                                <w:sz w:val="20"/>
                                <w:szCs w:val="20"/>
                              </w:rPr>
                              <w:t>Homo neanderthalen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statura: 1,6 - 1,7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Peso: 70-90 (+)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Cráneo: 1200-1750 c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dad: 300.000 - 30.000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(Modo Técnico III: Musteriens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2.7pt;mso-wrap-distance-left:9.05pt;mso-wrap-distance-right:9.05pt;mso-wrap-distance-top:0pt;mso-wrap-distance-bottom:0pt;margin-top:593.6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color w:val="000080"/>
                          <w:sz w:val="20"/>
                          <w:szCs w:val="20"/>
                        </w:rPr>
                        <w:t>Homo neanderthalensi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statura: 1,6 - 1,7 m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Peso: 70-90 (+) Kg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Cráneo: 1200-1750 cc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dad: 300.000 - 30.000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(Modo Técnico III: Musteri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3195955</wp:posOffset>
                </wp:positionV>
                <wp:extent cx="17995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color w:val="000080"/>
                                <w:sz w:val="20"/>
                                <w:szCs w:val="20"/>
                              </w:rPr>
                              <w:t>Australopithecus africa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statura: 1,1 - 1,4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Peso: 30-6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Cráneo: 400-500 c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0"/>
                                <w:szCs w:val="20"/>
                              </w:rPr>
                              <w:t>Edad: 3 - 2,5 m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63.7pt;mso-wrap-distance-left:9.05pt;mso-wrap-distance-right:9.05pt;mso-wrap-distance-top:0pt;mso-wrap-distance-bottom:0pt;margin-top:251.65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color w:val="000080"/>
                          <w:sz w:val="20"/>
                          <w:szCs w:val="20"/>
                        </w:rPr>
                        <w:t>Australopithecus africanu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statura: 1,1 - 1,4 m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Peso: 30-60 Kg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Cráneo: 400-500 cc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color w:val="000080"/>
                          <w:sz w:val="20"/>
                          <w:szCs w:val="20"/>
                        </w:rPr>
                        <w:t>Edad: 3 - 2,5 m.a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47:00Z</dcterms:created>
  <dc:creator>Rafael Moreno</dc:creator>
  <dc:description/>
  <dc:language>en-US</dc:language>
  <cp:lastModifiedBy>Rafael Moreno</cp:lastModifiedBy>
  <cp:lastPrinted>2009-05-13T00:21:00Z</cp:lastPrinted>
  <dcterms:modified xsi:type="dcterms:W3CDTF">2009-05-12T22:25:00Z</dcterms:modified>
  <cp:revision>2</cp:revision>
  <dc:subject/>
  <dc:title/>
</cp:coreProperties>
</file>